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/>
        <w:t xml:space="preserve"> № ___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6662"/>
      </w:tblGrid>
      <w:tr>
        <w:trPr/>
        <w:tc>
          <w:tcPr>
            <w:tcW w:w="9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малого и среднего предпринимательства, физических лиц и индивидуальных предпринимателей, использующих специальный налоговый режим (самозанятые)» н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4-2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МКУ «ФРУ» Роговского сельского поселения Тимашевского района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Информационное обеспечение для создания условий  развития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оговском сельском поселении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развитие организ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обеспечение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ми и консультационными услугами.</w:t>
            </w:r>
          </w:p>
          <w:p>
            <w:pPr>
              <w:pStyle w:val="Tab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 и среднего предпринимательства,  физических лиц и индивидуальных предпринимателей, использующих специальный    налоговый    режим   (самозанятые)   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о - ярмарочной деятельности. Участие в сельскохозяйственных ярмарках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еданий Координационного совета по развитию малого и среднего  предпринимательства, физических лиц и индивидуальных предпринимателей, использующих специальный налоговый режим (самозанятые) при администрации Роговского сельского поселения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24-20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из местного бюджета составляет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6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 –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– 2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 –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 за выполнением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280" w:after="0"/>
        <w:jc w:val="center"/>
        <w:rPr/>
      </w:pPr>
      <w:r>
        <w:rPr>
          <w:sz w:val="28"/>
          <w:szCs w:val="28"/>
        </w:rPr>
        <w:t xml:space="preserve">1.Характеристика текущего состояния и прогноз развития соответствующей сферы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able"/>
        <w:widowControl w:val="false"/>
        <w:rPr/>
      </w:pPr>
      <w:r>
        <w:rPr>
          <w:sz w:val="28"/>
          <w:szCs w:val="28"/>
        </w:rPr>
        <w:t>Необходимость разработки муниципальной программы обусловлена возрастающим значением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 в экономике Роговского сельского поселения Тимашевского района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Малое и среднее предпринимательство, физические лица и индивидуальные предприниматели, использующие специальный налоговый режим (самозанятые) обладают особыми характеристиками, которые позволили ему занять важное место в структуре экономики Роговского сельского поселения Тимаш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ризисная у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намичность и гибкость в развитии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, физических лиц и индивидуальных предпринимателей, использующих специальный налоговый режим (самозанятые) обусловили его важную роль в решении социально-экономических проб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нкурентоспо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ыщение рынка продукцией и услу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занятости населения и снижение безработицы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В социально-экономическом плане малое и среднее предпринимательство, физические лица и индивидуальные предприниматели, использующие специальный налоговый режим (самозанятые) формируют средний класс – основу социальной стабильности современного общества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Основными проблемами, препятствующими развитию малого и среднего предпринимательства, физических лиц и индивидуальных предпринимателей, использующих специальный налоговый режим (самозанятые) в Роговском сельском поселении Тимашевского район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недостаток собственных ресурсов у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</w:r>
    </w:p>
    <w:p>
      <w:pPr>
        <w:pStyle w:val="Table"/>
        <w:widowControl w:val="false"/>
        <w:rPr/>
      </w:pPr>
      <w:r>
        <w:rPr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 в области подготовки, переподготовки и повышения квалификации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Имеющийся в Роговском сельском поселении Тимашевского района значительный потенциал малого и среднего  предпринимательства, физических лиц и индивидуальных предпринимателей, использующих специальный налоговый режим (самозанятые) обуславливает актуальность принятия со стороны поселения мер для дальнейшего его развития,  в связи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 к кредитным ресурсам, созданию и развитию инфраструктуры поддержки малого и среднего предпринимательства, физических лиц и индивидуальных предпринимателей, использующих специальный налоговый режим (самозанятые), что сохранит уже существующие благоприятные условия для развития малого и среднего предпринимательства, физических лиц и индивидуальных предпринимателей, использующих специальный налоговый режим (самозанятые) в Роговском сельском поселении и обеспечит дополнительные возможности для нового этапа его развития. 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, физических лиц и индивидуальных предпринимателей, использующих специальный налоговый режим (самозанятые) в Российской Федерации», Закон Краснодарского  края  от  04 апреля 2008 года № 1448-КЗ «О развитии малого и среднего предпринимательства в Краснодарском крае», Федеральный закон от 27 ноября 2018 г. N 422-ФЗ "О проведении эксперимента по установлению специального налогового режима "Налог на профессиональный доход" (с изменениями и дополнениями), Закон Краснодарского края от 27 мая 2020 г.                    № 4292-КЗ "О введении специального налогового режима "Налог на профессиональный доход" на территории Краснодарского кра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, физических лиц и индивидуальных предпринимателей, использующих специальный налоговый режим (самозанятые) и направлена на развитие системы малого и среднего предпринимательства, физических лиц и индивидуальных предпринимателей, использующих специальный налоговый режим (самозанятые) в Роговском сельском поселении Тимашевского района, позволяет согласовывать совместные действия органов местного самоуправления Роговского сельского поселения Тимашевского района, предпринимательских структур и общественных организаций по развитию системы малого и среднего предпринима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 лиц и индивидуальных предпринимателей, использующих специальный налоговый режим (самозанятые) в Роговском сельском поселении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обеспечение для создания условий развития малого и среднего предпринимательства, физических лиц и индивидуальных предпринимателей, использующих специальный налоговый режим (самозанятые) в Роговском сельском поселении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able"/>
        <w:widowControl w:val="false"/>
        <w:rPr/>
      </w:pPr>
      <w:r>
        <w:rPr>
          <w:sz w:val="28"/>
          <w:szCs w:val="28"/>
        </w:rPr>
        <w:t>развитие организ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</w:r>
    </w:p>
    <w:p>
      <w:pPr>
        <w:pStyle w:val="Table"/>
        <w:widowControl w:val="false"/>
        <w:rPr/>
      </w:pPr>
      <w:r>
        <w:rPr>
          <w:sz w:val="28"/>
          <w:szCs w:val="28"/>
        </w:rPr>
        <w:t>повышение конкурентоспособност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 информационными и консультационным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 приводится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 </w:t>
      </w:r>
      <w:r>
        <w:rPr>
          <w:rFonts w:cs="Times New Roman" w:ascii="Times New Roman" w:hAnsi="Times New Roman"/>
          <w:color w:val="FF0000"/>
          <w:sz w:val="28"/>
          <w:szCs w:val="28"/>
        </w:rPr>
        <w:t>2024-202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иведен в Приложении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предполагается осуществлять за счет средств бюджета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при формировании бюджета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ами финансирования основных мероприятий муниципальной программы «Поддержка малого и среднего предпринимательства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024-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ы» является бюджет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представлен в Таблиц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701"/>
        <w:gridCol w:w="99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 (самозанятые) при администрации  Роговского сель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и № 5</w:t>
      </w:r>
      <w:r>
        <w:rPr>
          <w:rFonts w:cs="Times New Roman" w:ascii="Times New Roman" w:hAnsi="Times New Roman"/>
          <w:sz w:val="28"/>
          <w:szCs w:val="28"/>
        </w:rPr>
        <w:t xml:space="preserve"> к постановлению администрации Роговского сельского поселения Тимашевского района от  14 августа 2023 г. № 201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</w:t>
      </w:r>
      <w:r>
        <w:rPr>
          <w:color w:val="FF0000"/>
          <w:sz w:val="28"/>
          <w:szCs w:val="28"/>
        </w:rPr>
        <w:t xml:space="preserve">ведущий специалист </w:t>
      </w:r>
      <w:r>
        <w:rPr>
          <w:sz w:val="28"/>
          <w:szCs w:val="28"/>
        </w:rPr>
        <w:t>МКУ «ФРУ» Роговского сельского поселения Тимаше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</w:rPr>
        <w:t>МКУ «ФРУ» Роговского сельского поселения Тимашевского района в процессе реализации муниципальной программы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                     координаторов подпрограмм,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координаторов подпрограмм, участников муниципальной       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     финансирования реализации муниципальной программы на основании        предложений координаторов подпрограмм, участников муниципальной            программы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   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   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         муниципальной программы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сайте Роговского сельского поселения  Тимашевского района в сети «Интернет» в разделе «Муниципальные                  программы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муниципальной программы (внесение                изменений в программу) в Федеральном государственном реестре документов стратегического планирования, размещенном в государственной                       автоматизированной информационной системе «Управление» (ГАСУ) в            течение 10 дней со дня ее утверждения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О.А. Ракитянская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user</dc:creator>
  <dc:description/>
  <cp:keywords/>
  <dc:language>en-US</dc:language>
  <cp:lastModifiedBy>LudmilaGrizay</cp:lastModifiedBy>
  <cp:lastPrinted>2023-09-21T15:53:00Z</cp:lastPrinted>
  <dcterms:modified xsi:type="dcterms:W3CDTF">2023-09-22T06:16:00Z</dcterms:modified>
  <cp:revision>94</cp:revision>
  <dc:subject/>
  <dc:title/>
</cp:coreProperties>
</file>